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s Systme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les informations suivantes : une 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 (avec la date), le temps coul depuis le dernier lan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, la quantit de mmoire virtuelle disponible,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place encore disponible pour l'aug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charge du processeur (en pourcentage),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ches actives et l'espace disque libre sur chacun des disques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information est mise  jour une fois par seconde, ou 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intervalle compris entre une et trente secondes. L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vibles (y compris les CD-ROM) ne sont actuellement pas g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i c'tait encore le mien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 ou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danois par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hinois (BIG-5) pa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norvgien par le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italien pa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japonais par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hongrois par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pos sur le forum OS/2 de Compuserve, dbut janvi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jout la ligne de bo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im le traitement par dfaut de la liste des 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e logique personn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jout la possibilit de cacher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dplacement grce  la souris, s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aide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im l'option 'Arrt/Fermeture' du menu systme (Alt+F4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onctionne parfai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amine maintenant le CONFIG.SYS pour trouver le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pond aux messages WM_PRESPARAMCHANGED, permettant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 palettes de polices et de couleurs d'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ndicateur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choisir quel indicateur surve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rinitialiser les param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sentation  leur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 le programme pour faciliter l'adjonction d'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lments 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s la logique de raffrachiss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des bugs lgers dans la gestion des changements d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ig un bug dans le calcul de la taill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ig un bug dans le calcul de l'espace libre pou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ig un bug dans le dimentionnement initial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sation du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ig une erreur de dpassement dans le calcul d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ig un bug dans la dtermination du disque 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26 - Utilise SYSTEM_INI plu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 que COMSPEC lors de la recherch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que de lancement pour trouver CONFIG.SYS.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ateurs utilisent d'autres interprteurs de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e qui modifient COMSPEC pour dsigner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rent. Quelque chose de plus fiable devait tre tro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eci n'est toujours pas une solution par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Corrig un problme de positionnement initial sous OS/2 1.x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_INI n'est pas trouv, recherche de COMSPEC 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'il n'est pas trouv non plus, on suppose que le dis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ncement est le disque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Corrig un problme d'initialisation de la barre de titre 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menu systme quand le programme dmarre avec les 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Ignore maintenant les disque amovibles  l'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 Segment d'Information Glob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terminer le disque d'initialisation, donc l'empla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e maintenant n'importe quelle couleur de la pale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uleurs. Les couleurs unies ne sont plus im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Ajout de l'option d'affichage de la taille du fichier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modification des options alor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Utilise maintenant DosFindFirst2 pour la recherch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file 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ments mineurs de 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jout l'horloge digi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41 - Ajout une ic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 gnrique ; seule la dfinition VGA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pond au message WM_SYSCOLOR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e parcours du rpertoire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les informations du pays pour dterminer le form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e et d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lac tous les textes dpendant du langage dans un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ation de DLLs distinctes pour les textes angla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g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ccs aux disque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gnore les disques A: et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rogramme d'installation pou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ationalisation d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le sparateur des milliers spcifique au pay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active le timer pendant le dplacement de la fentr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allemand par Dr. H. Klaeren,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9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paramtres de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paramtre REINIT pour effacer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dialogue de saisir de la priode d'chantillo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ide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procdure d'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lac la liste des lments  afficher dans un sous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ion pour disques de serveurs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r le support de dbugage dans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ion de la version espagn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traduction en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crit la fonction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vi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acclrateur Alt+H pour la fonction de dis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ite l'erreur ERROR_NOT_READY comme un disque a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nstruit le menu et la fentre quand la liste d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ite l'erreur ERROR_NOT_SUPPORTED comme un disque amov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8 mars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surveiller le nombre de 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tives, d'aprs la liste de fentres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quand on essaie de cacher la barre d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ors que la 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 vrifie les types des disques qu'au lancement et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nexion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calibre le compteur de charge processeur si HRTIMER.SY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9 av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 maintenant si un disque est distant avant d'ess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'ouvrir comme un disque complet. Tous les disques d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nt surveills. Seuls les disques fixes loc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ve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fiche le nom du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mise  jour de la liste d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un disque retourne une erreur lors d'un sondage, on a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le s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verrouillage de ressource de la liste des l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3 mai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rrig un bug par lequel le disque Z n'tait pas 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par lequel les disque virtuels n'ta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la surveillance de la charge du 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 des machines trs r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6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 e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uvegarde maintenant la configuration dans un fichier pr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surveillance du temps c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dialogu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criture plus complte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jour de la semaine  l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ession de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espace 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s abrviations des jours de la semaine en catal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 espag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'initialisation du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nimation de fentre au dialog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de nouveau DosMemAvail (16-bit) pour dterm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antit de mmoir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'inclut plus les disques distants dans le calcul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ffichage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ndu l'affichage du systme de fichiers op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dimentionn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surveillance de la charg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ndu la priorit du surveillant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gment la priorit du processus d'inactivit pendant l'a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ill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mmoire virtuell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fficher le nom de disque pour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 sparateur des milliers dfini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v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rogramme de photo 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ation de la librairie OS20MEMU.DLL si elle est in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vr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dentificateur de processus au journal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lors de l'arr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Espace d'change in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s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oint d'ancrag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da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menu 'Rinitialiser charge processeu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configuration 'Afficher les second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'affichage de l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illet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Fermer dans le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 blocage d  une fonction d'OS20MEMU qui ne rend jamais la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a lecture du chemin du fichier d'change dans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e positionnement quand il est impossible de lire le fichier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nformation relative  HRTIMER et OS20MEMU dans la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slectionner l'affichage en kilo-octets : toujours, jamais ou au dessus de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configurer le nom des lments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commande Co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serveu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chi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finit la page de codes au d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activ temporairement l'utilisation d'OS2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norvg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positionnement quand la barre de titre est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fonction Rinitialiser charge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vri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lments nombre de processus et de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ital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vri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nnat maintenant une srie de pages de codes valides pour chaque la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japo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vri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qui dsactivait le dcompte du nombre de tches et de proc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v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hongr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1 ao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ffichage de valeurs suprieures  2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 bug de visibilit avec le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e option pour afficher ou non les units dis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e option pour disposer la fentre en forme de tabl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e option de menu pour rinitialiser les erreurs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chronomtre pour rinitialiser automatiquement les erreurs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